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brews 12:18 – 13: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73, 7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“mounts” are contrasted in 12:18-2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two awesome things associated with the first o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riter of Hebrews says, “But you have come to Mount Zion...”  To what had they come?  (12:22-2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se Christians were told not to _________________ Him who ___________________.  (12:2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xpression is used to show the permanence of the kingdom of the Lo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Hebrew Christians were told to serve God acceptably with __________________ and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four things they were instructed to do in 13:1-3, 5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e writer of Hebrews say about marriage?  What about those who are immoral?  (13: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are the ones “who have the rule over you?”  (13:7, 1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sus is said to have “suffered outside the gate that He might __________________________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the saints told not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e writer pray that the “great shepherd of the sheep” will do for t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ncept of Hebrews is suggested by the study guide’s autho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In the main, the book of Hebrews is showing the contrast between ____________________ and ___________________, and is urging Jewish Christians to recognize the superiority of _______________ over all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2:01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5-20T13:29:00Z</dcterms:modified>
  <cp:revision>8</cp:revision>
  <dc:subject/>
  <dc:title>Quarter 13 Lesson 1</dc:title>
</cp:coreProperties>
</file>